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74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а израде Измене и допуне дела Друге измене и допуне дела Плана детаљне регулације „Институт за стрна жита-радна зона Феникс“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слуга израде Измене и допуне дела Друге измене и допуне дела Плана детаљне регулације „Институт за стрна жита-радна зона Феникс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17.136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95. – </w:t>
      </w:r>
      <w:r>
        <w:rPr>
          <w:rFonts w:cs="Arial" w:ascii="Arial" w:hAnsi="Arial"/>
          <w:sz w:val="22"/>
          <w:szCs w:val="22"/>
          <w:lang w:val="sr-RS"/>
        </w:rPr>
        <w:t>Услуга израде Измене и допуне дела Друге измене и допуне дела Плана детаљне регулације „Институт за стрна жита-радна зона Феникс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563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 економска класификација на четвртом нивоу 5151, извор -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1.017.136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>слуга израде Измене и допуне дела Друге измене и допуне дела Плана детаљне регулације „Институт за стрна жита-радна зона Феникс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слуга израде Измене и допуне дела Друге измене и допуне дела Плана детаљне регулације „Институт за стрна жита-радна зона Феникс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слуга израде Измене и допуне дела Друге измене и допуне дела Плана детаљне регулације „Институт за стрна жита-радна зона Феникс“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грамски задатак који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0.j</w:t>
      </w:r>
      <w:r>
        <w:rPr>
          <w:rFonts w:cs="Arial" w:ascii="Arial" w:hAnsi="Arial"/>
          <w:bCs/>
          <w:sz w:val="22"/>
          <w:szCs w:val="22"/>
          <w:lang w:val="sr-RS"/>
        </w:rPr>
        <w:t>ула 2023. године, захтев за преузимање обавеза (регистарски број 187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зделу 8, број апропријације 563, функција - 130, економска класификација на четвртом нивоу 5151, извор -</w:t>
      </w:r>
      <w:r>
        <w:rPr>
          <w:rFonts w:cs="Arial" w:ascii="Arial" w:hAnsi="Arial"/>
          <w:bCs/>
          <w:sz w:val="22"/>
          <w:szCs w:val="22"/>
        </w:rPr>
        <w:t xml:space="preserve"> 1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1.017.136,00 динара (без ПДВ-а) односно 1.220.563,20 динара (са ПДВ-ом) (редни број у плану ЈН-95) који је одобрен и потврђен од стране Градске управе за финансије и јавне набавке, дана 11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365/23 од 13.јула 2023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слуга израде Измене и допуне дела Друге измене и допуне дела Плана детаљне регулације „Институт за стрна жита-радна зона Феникс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.017.136,00 </w:t>
      </w:r>
      <w:r>
        <w:rPr>
          <w:rFonts w:cs="Arial" w:ascii="Arial" w:hAnsi="Arial"/>
          <w:bCs/>
          <w:sz w:val="22"/>
          <w:szCs w:val="22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>слуга израде Измене и допуне дела Друге измене и допуне дела Плана детаљне регулације „Институт за стрна жита-радна зона Феникс“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52:00Z</dcterms:created>
  <dc:creator>PC1</dc:creator>
  <dc:description/>
  <cp:keywords/>
  <dc:language>en-US</dc:language>
  <cp:lastModifiedBy>snezana.mihajlovic</cp:lastModifiedBy>
  <cp:lastPrinted>2023-07-17T07:55:00Z</cp:lastPrinted>
  <dcterms:modified xsi:type="dcterms:W3CDTF">2023-07-17T05:55:00Z</dcterms:modified>
  <cp:revision>31</cp:revision>
  <dc:subject/>
  <dc:title>ГРАД КРАГУЈЕВАЦ</dc:title>
</cp:coreProperties>
</file>